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460922190"/>
            <w:bookmarkStart w:id="2" w:name="__Fieldmark__0_460922190"/>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460922190"/>
            <w:bookmarkStart w:id="4" w:name="__Fieldmark__1_460922190"/>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460922190"/>
            <w:bookmarkStart w:id="6" w:name="__Fieldmark__2_460922190"/>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460922190"/>
            <w:bookmarkStart w:id="8" w:name="__Fieldmark__3_460922190"/>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460922190"/>
            <w:bookmarkStart w:id="10" w:name="__Fieldmark__4_460922190"/>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460922190"/>
            <w:bookmarkStart w:id="12" w:name="__Fieldmark__5_460922190"/>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460922190"/>
            <w:bookmarkStart w:id="14" w:name="__Fieldmark__6_460922190"/>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460922190"/>
            <w:bookmarkStart w:id="16" w:name="__Fieldmark__7_460922190"/>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460922190"/>
            <w:bookmarkStart w:id="18" w:name="__Fieldmark__8_460922190"/>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460922190"/>
            <w:bookmarkStart w:id="20" w:name="__Fieldmark__9_460922190"/>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460922190"/>
            <w:bookmarkStart w:id="22" w:name="__Fieldmark__10_460922190"/>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460922190"/>
            <w:bookmarkStart w:id="24" w:name="__Fieldmark__11_460922190"/>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460922190"/>
            <w:bookmarkStart w:id="26" w:name="__Fieldmark__12_460922190"/>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460922190"/>
            <w:bookmarkStart w:id="28" w:name="__Fieldmark__13_460922190"/>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460922190"/>
            <w:bookmarkStart w:id="30" w:name="__Fieldmark__14_460922190"/>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460922190"/>
            <w:bookmarkStart w:id="32" w:name="__Fieldmark__15_460922190"/>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